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социальной политике Думы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б исполнении решения Думы Соликамского городского округа от 28.09.2022 № 175 «Об утверждении Календарного плана проведения конкурсного отбора в молодежный кадровый резер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3.1 Устава Соликамского городского округа, Положением о порядке осуществления контрольной деятельности Соликамской городской Думой, утвержденным решением Соликамской городской Думы от 26 февраля 2014 г. № 610, рассмотрев информацию администрации Соликамского городского округа об исполнении решения Думы Соликамского городского округа от 28 сентября 2022 г. № 175 «Об утверждении Календарного плана проведения конкурсного отбора в молодёжный кадровый резерв Соликамского городского округа»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б исполнении решения Думы Соликамского городского округа от 28 сентября 2022 г. № 175 «Об утверждении Календарного плана проведения конкурсного отбора в молодёжный кадровый резерв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нять с контроля решение Думы Соликамского городского округа от 28 сентября 2022 г. № 175 «Об утверждении Календарного плана проведения конкурсного отбора в молодёжный кадровый резерв Соликамского городского округа» как выполнен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И.Г.Мингаз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17:00Z</dcterms:created>
  <dc:creator>User</dc:creator>
  <dc:description/>
  <cp:keywords/>
  <dc:language>en-US</dc:language>
  <cp:lastModifiedBy>User</cp:lastModifiedBy>
  <cp:lastPrinted>2021-02-02T12:01:00Z</cp:lastPrinted>
  <dcterms:modified xsi:type="dcterms:W3CDTF">2023-01-10T05:21:00Z</dcterms:modified>
  <cp:revision>3</cp:revision>
  <dc:subject/>
  <dc:title>   Проект</dc:title>
</cp:coreProperties>
</file>